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tes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способљавање ученика да увиди грешке, уколико их је починио на тесту, да разуме како и на који начин треба и због чега да се користе исправни облици речи- именице, придеви, глаголи, чланови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</w:t>
            </w:r>
            <w:r>
              <w:rPr>
                <w:lang w:val="sr-RS" w:eastAsia="sr-Latn-CS"/>
              </w:rPr>
              <w:t>се писмено представе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конјугирају презент глагола који се налазе у вежбањима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употребе коректну форму описних придева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правилно употребе у реченици облик блиског прошлог времена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исправно именују и напишу заједничке именице које се односе на чланове породиц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</w:t>
            </w:r>
            <w:r>
              <w:rPr>
                <w:lang w:eastAsia="sr-Latn-CS"/>
              </w:rPr>
              <w:t>j</w:t>
            </w:r>
            <w:r>
              <w:rPr>
                <w:lang w:val="ru-RU" w:eastAsia="sr-Latn-CS"/>
              </w:rPr>
              <w:t>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резултате теста, исписује скалу, анализира задатке. Образлаже ученицима које задатке је већина ученика добро одрадила, а које је слабије; интеракција наставник – ученик,  ученик – наставник, ученик -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уколико им нешто није јасно, онда интервенишу; интеракција наставник – ученик,  ученик – наставник, ученик -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 w:eastAsia="sr-Latn-CS"/>
              </w:rPr>
            </w:pPr>
            <w:r>
              <w:rPr>
                <w:color w:val="000000"/>
                <w:lang w:val="sr-RS" w:eastAsia="sr-Latn-CS"/>
              </w:rPr>
              <w:t>На почетку часа н</w:t>
            </w:r>
            <w:r>
              <w:rPr>
                <w:color w:val="000000"/>
                <w:lang w:val="sr-CS" w:eastAsia="sr-Latn-CS"/>
              </w:rPr>
              <w:t>аставник поздравља ученике, анализира задатке, саопштава ученицима , најпре, шта је од садржаја већина ученика добро усвојила, потом, исписује скалу и прелази на поделу радова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42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озива оне ученике који би желели да исписују исправак задатака, да изађу испред табле и раде писмено исправак, један ученик за једну, а други за другу груп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исписане исправке задатака, и увида у своје радове, да ли су добро пребројани бодови, наставник евидентира оцене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 xml:space="preserve">наставник саопштава ученицима де ће се на следећем часу обрадити и обновити вокабулар за рачунање времена и да обавезно понесу уџбеник и радну свеску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20:08:00Z</dcterms:created>
  <dc:creator>User</dc:creator>
  <dc:description/>
  <cp:keywords/>
  <dc:language>en-US</dc:language>
  <cp:lastModifiedBy>UserG</cp:lastModifiedBy>
  <dcterms:modified xsi:type="dcterms:W3CDTF">2022-06-15T20:19:00Z</dcterms:modified>
  <cp:revision>3</cp:revision>
  <dc:subject/>
  <dc:title> </dc:title>
</cp:coreProperties>
</file>